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Exception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POD Added import() after suggestion from Peter Scott tidied tests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rian Ho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o75xKKRrab9eP+eoy01KVBFQLb55kP+74qh/zKTFX1YOe73edY6qE/Xklz87GTI4j05aaQ
1QSA7mZrd7Kr9fpzJMfqLoVPnsZjJ+qux/AtVGFX7LkmslQSSPq7z2FNKIH5T4hmKTeW8wn0
iLpicsw6haQq4wOWAvl4cNf0porVL+w8XjyXW2NQILAORwfL7iYRgZbv8ummHm3sBklZleph
MV9LQnpTV0hQgA1OjQ</vt:lpwstr>
  </property>
  <property fmtid="{D5CDD505-2E9C-101B-9397-08002B2CF9AE}" pid="3" name="_2015_ms_pID_7253431">
    <vt:lpwstr>Z/ZopCIiXKr2804t2nx/dWFQYTdTH2wTOuWswcmiqPUGdai09YXlNQ
WeDEQWvWkgdrDgRJ8Pc7yqDfSyvDyQxfmtUaWmJjNebcUs0f1ydyGOFR4fwUDrO6uvtsGSvS
wf8FK0Dy+szmPf6Vs6pl3JF5hvJsdmDgftXMWb0hszkyzxD+xLC7OOgIgvBHISuEkICgfqCB
0bWAFQyHnmNX/b6S1PIjNpJjhECjbkK2aoLY</vt:lpwstr>
  </property>
  <property fmtid="{D5CDD505-2E9C-101B-9397-08002B2CF9AE}" pid="4" name="_2015_ms_pID_7253431_00">
    <vt:lpwstr>_2015_ms_pID_7253431</vt:lpwstr>
  </property>
  <property fmtid="{D5CDD505-2E9C-101B-9397-08002B2CF9AE}" pid="5" name="_2015_ms_pID_7253432">
    <vt:lpwstr>j+TiqI0H6EnyKykouRhOwyY1EVUnBFxiT8QU
ONJA6ZKw9CqhbUMDHoq+RBmSsNHIuMRTcJeQ9/dFZMvmehFk6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